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ividad 1</w:t>
      </w:r>
    </w:p>
    <w:p>
      <w:pPr>
        <w:pStyle w:val="Normal"/>
        <w:rPr/>
      </w:pPr>
      <w:r>
        <w:rPr/>
      </w:r>
    </w:p>
    <w:p>
      <w:pPr>
        <w:pStyle w:val="Normal"/>
        <w:rPr/>
      </w:pPr>
      <w:r>
        <w:rPr/>
        <w:t>1.- Resume brevemente lo que dice la entrevista</w:t>
        <w:br/>
        <w:t xml:space="preserve">Enrique Peña Nieto Gobernador del Estado de México hace un recuento de los daños ocasionados por la lluvia extraordinaria que se suscito en días pasados, afectando en demasía a Valle Dorado en Tlanepantla. </w:t>
        <w:br/>
        <w:t>2.- ¿Qué tono se usa con el entrevistado?</w:t>
        <w:br/>
        <w:t>Aparentemente hostil y en busca de respuestas, sin embargo todo es un montaje en busca de una reivindicación del gobierno.</w:t>
      </w:r>
    </w:p>
    <w:p>
      <w:pPr>
        <w:pStyle w:val="Normal"/>
        <w:rPr/>
      </w:pPr>
      <w:r>
        <w:rPr/>
        <w:t>3.- ¿Qué espacio se otorga al entrevistado?</w:t>
        <w:br/>
        <w:t>El tiempo es considerable y se le otorga un espacio al principio de la emisión.</w:t>
      </w:r>
    </w:p>
    <w:p>
      <w:pPr>
        <w:pStyle w:val="Normal"/>
        <w:rPr/>
      </w:pPr>
      <w:r>
        <w:rPr/>
        <w:t xml:space="preserve">4.- ¿Qué busca mediatizar esta noticia en los televidentes? </w:t>
        <w:br/>
        <w:t>La posible mejoría de los ductos ante esta situación, así como el posible apoyo a las personas afectadas.</w:t>
      </w:r>
    </w:p>
    <w:p>
      <w:pPr>
        <w:pStyle w:val="Normal"/>
        <w:rPr/>
      </w:pPr>
      <w:r>
        <w:rPr/>
      </w:r>
    </w:p>
    <w:p>
      <w:pPr>
        <w:pStyle w:val="Normal"/>
        <w:rPr>
          <w:b/>
          <w:b/>
        </w:rPr>
      </w:pPr>
      <w:r>
        <w:rPr>
          <w:b/>
        </w:rPr>
        <w:t>Actividad 2</w:t>
      </w:r>
    </w:p>
    <w:p>
      <w:pPr>
        <w:pStyle w:val="Normal"/>
        <w:rPr/>
      </w:pPr>
      <w:r>
        <w:rPr/>
      </w:r>
    </w:p>
    <w:p>
      <w:pPr>
        <w:pStyle w:val="Normal"/>
        <w:rPr/>
      </w:pPr>
      <w:r>
        <w:rPr/>
        <w:t>1.- Resume lo que dice la entrevista (a partir del min  24:23)</w:t>
        <w:br/>
        <w:t>En la entrevista Marcelo Ebrard Jefe de Gobierno del D.F., quién justifica en demasía a Gobierno capitalino por los desastres ocasionados por el golpe de lluvia en el Estado de México.</w:t>
      </w:r>
    </w:p>
    <w:p>
      <w:pPr>
        <w:pStyle w:val="Normal"/>
        <w:rPr/>
      </w:pPr>
      <w:r>
        <w:rPr/>
        <w:t>2.- ¿Qué tono se usa con el entrevistado?</w:t>
        <w:br/>
        <w:t xml:space="preserve">Un tanto mas reservado y hasta cierto punto mas especulativo. </w:t>
      </w:r>
    </w:p>
    <w:p>
      <w:pPr>
        <w:pStyle w:val="Normal"/>
        <w:rPr/>
      </w:pPr>
      <w:r>
        <w:rPr/>
        <w:t>3.- ¿Qué espacio se otorga al entrevistado?</w:t>
        <w:br/>
        <w:t>En una menor medida con respecto a Enrique Peña Nieto y es justo a la mitad de la emisión.</w:t>
      </w:r>
    </w:p>
    <w:p>
      <w:pPr>
        <w:pStyle w:val="Normal"/>
        <w:rPr/>
      </w:pPr>
      <w:r>
        <w:rPr/>
        <w:t>4.- ¿Qué busca mediatizar esta noticia en los televidentes?</w:t>
        <w:br/>
        <w:t>Una mayor conciencia ciudadana deslindar de un responsabilidad totalitaria al Gobierno.</w:t>
      </w:r>
    </w:p>
    <w:p>
      <w:pPr>
        <w:pStyle w:val="Normal"/>
        <w:rPr/>
      </w:pPr>
      <w:r>
        <w:rPr/>
      </w:r>
    </w:p>
    <w:p>
      <w:pPr>
        <w:pStyle w:val="Normal"/>
        <w:rPr>
          <w:b/>
          <w:b/>
        </w:rPr>
      </w:pPr>
      <w:r>
        <w:rPr>
          <w:b/>
        </w:rPr>
        <w:t>Actividad 3</w:t>
      </w:r>
    </w:p>
    <w:p>
      <w:pPr>
        <w:pStyle w:val="Normal"/>
        <w:rPr/>
      </w:pPr>
      <w:r>
        <w:rPr/>
      </w:r>
    </w:p>
    <w:p>
      <w:pPr>
        <w:pStyle w:val="Normal"/>
        <w:rPr/>
      </w:pPr>
      <w:r>
        <w:rPr/>
        <w:t>1.- Lee y resume brevemente lo que dice la nota</w:t>
        <w:br/>
        <w:t>En entrevista con Joaquín López-Dóriga los gobernantes del Estado de México y el DF, Enrique Peña Nieto y Marcelo Ebrard respectivamente, coincidieron sen señalar que las lluvias del domingo pasado en el Valle de México fueron un hecho extraordinario, ya que en horas llovió lo de varios meses. Ebrard comentó que ya se tiene un padrón de personas afectadas y que será a partir de este martes que se comenzarán a entregar los apoyos respectivos.</w:t>
      </w:r>
    </w:p>
    <w:p>
      <w:pPr>
        <w:pStyle w:val="Normal"/>
        <w:rPr/>
      </w:pPr>
      <w:r>
        <w:rPr/>
        <w:t>2.- Observa cómo está acomodada visualmente la nota</w:t>
        <w:br/>
        <w:t>Resaltan mas las opiniones expresadas por los dirigentes del gobierno capitalino así como una mayor importancia.</w:t>
      </w:r>
    </w:p>
    <w:p>
      <w:pPr>
        <w:pStyle w:val="Normal"/>
        <w:rPr/>
      </w:pPr>
      <w:r>
        <w:rPr/>
        <w:t>3.- ¿Qué espacio se otorga a las personas que hace referencia?</w:t>
        <w:br/>
        <w:t>Casi nula, son escasas líneas las que se les otorga.</w:t>
      </w:r>
    </w:p>
    <w:p>
      <w:pPr>
        <w:pStyle w:val="Normal"/>
        <w:rPr/>
      </w:pPr>
      <w:r>
        <w:rPr/>
        <w:t>4.- ¿Cuál es el tono que se usa para referirse a uno y a otro?</w:t>
        <w:br/>
        <w:t>En cierta manera especulativo en cuanto a las personas y muy blando en cuanto a los dirigentes.</w:t>
      </w:r>
    </w:p>
    <w:p>
      <w:pPr>
        <w:pStyle w:val="Normal"/>
        <w:rPr/>
      </w:pPr>
      <w:r>
        <w:rPr/>
        <w:t xml:space="preserve">5.- ¿Qué busca mediatizar en el lector la noticia? </w:t>
        <w:br/>
        <w:t>Las posibles acciones que se tomaran con respecto al suceso.</w:t>
      </w:r>
    </w:p>
    <w:p>
      <w:pPr>
        <w:pStyle w:val="Normal"/>
        <w:rPr/>
      </w:pPr>
      <w:r>
        <w:rPr/>
      </w:r>
    </w:p>
    <w:p>
      <w:pPr>
        <w:pStyle w:val="Normal"/>
        <w:rPr>
          <w:b/>
          <w:b/>
        </w:rPr>
      </w:pPr>
      <w:r>
        <w:rPr>
          <w:b/>
        </w:rPr>
        <w:t>Actividad 4</w:t>
      </w:r>
    </w:p>
    <w:p>
      <w:pPr>
        <w:pStyle w:val="Normal"/>
        <w:rPr/>
      </w:pPr>
      <w:r>
        <w:rPr/>
      </w:r>
    </w:p>
    <w:p>
      <w:pPr>
        <w:pStyle w:val="Normal"/>
        <w:rPr/>
      </w:pPr>
      <w:r>
        <w:rPr/>
        <w:t>Anuncio gobierno del Distrito Federal en Televisa</w:t>
        <w:br/>
        <w:t>El contenido es mas estructurado, su concepto es mas llamativo y comparativo e invita al turismo en nuestro país, visualmente es mas rico en composición y el texto es mas conciso.</w:t>
      </w:r>
    </w:p>
    <w:p>
      <w:pPr>
        <w:pStyle w:val="Normal"/>
        <w:rPr/>
      </w:pPr>
      <w:r>
        <w:rPr/>
      </w:r>
    </w:p>
    <w:p>
      <w:pPr>
        <w:pStyle w:val="Normal"/>
        <w:rPr/>
      </w:pPr>
      <w:r>
        <w:rPr/>
        <w:t>Anuncio Enrique Peña Nieto en Televisa</w:t>
      </w:r>
    </w:p>
    <w:p>
      <w:pPr>
        <w:pStyle w:val="Normal"/>
        <w:rPr/>
      </w:pPr>
      <w:r>
        <w:rPr/>
        <w:t>Pretende amenizar un cambio de Gobierno y lo hace por medio de figuras públicas y aunque la composición es en cierta manera simple, el mas mensaje es mas controversial y con una doble intención, dar a conocer el cambio y a su ves crear el mensaje positivo en cuanto a él.</w:t>
      </w:r>
    </w:p>
    <w:p>
      <w:pPr>
        <w:pStyle w:val="Normal"/>
        <w:rPr/>
      </w:pPr>
      <w:r>
        <w:rPr/>
      </w:r>
    </w:p>
    <w:p>
      <w:pPr>
        <w:pStyle w:val="Normal"/>
        <w:rPr/>
      </w:pPr>
      <w:r>
        <w:rPr/>
        <w:t>Conclusión:</w:t>
      </w:r>
    </w:p>
    <w:p>
      <w:pPr>
        <w:pStyle w:val="Normal"/>
        <w:rPr/>
      </w:pPr>
      <w:r>
        <w:rPr/>
      </w:r>
    </w:p>
    <w:p>
      <w:pPr>
        <w:pStyle w:val="Normal"/>
        <w:rPr/>
      </w:pPr>
      <w:r>
        <w:rPr/>
        <w:t xml:space="preserve">La Opinión Pública generada en cuanto a la controversia generada en la capital del país es sin duda alguna el reflejo de lo mediatizada que es la información expresada por los medios, en apariencia es una forma de obtener la misma desde varios ángulos y posibles respuestas, sin embargo solo es la decadencia de la objetividad en los medios y una forma de tener en controversia lo que el gobierno quiere que esté.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8:14:00Z</dcterms:created>
  <dc:creator>PC</dc:creator>
  <dc:description/>
  <cp:keywords/>
  <dc:language>en-US</dc:language>
  <cp:lastModifiedBy>PC</cp:lastModifiedBy>
  <dcterms:modified xsi:type="dcterms:W3CDTF">2009-09-20T19:11:00Z</dcterms:modified>
  <cp:revision>1</cp:revision>
  <dc:subject/>
  <dc:title>Actividad 1</dc:title>
</cp:coreProperties>
</file>